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>Лунный А.Н. Несостоятельность гипотезы Мэри Швейцер (США) об опосредованном железом гемоглобина механизме сохранения мягких тканей и органики в костях динозавров // В кн.: «Православная русская школа: традиции, опыт, возможности, перспективы. Сб. материалов всероссийской научно-практической образовательной конференции. Под ред. Н.Ф. Злобиной, Н.И. Лукьяненко. — Свято-Алексиевская Пустынь, 2018. С. 406–444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териал аутентичен опубликованному ране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Лунный А.Н. Несостоятельность гипотезы Мэри Швейцер (США) об опосредованном железом гемоглобина механизме сохранения мягких тканей и органики в костях динозавров // В сб.: «Божественное откровение и современная наука. Альманах. Выпуск 5. Изд. 2-е, испр. и дополн. Под общ. ред. к.п.н. Н.Ю. Колчуринского. М., 2016. С. 62–102.</w:t>
      </w:r>
    </w:p>
    <w:p>
      <w:pPr>
        <w:pStyle w:val="Normal"/>
        <w:ind w:firstLine="709"/>
        <w:rPr/>
      </w:pPr>
      <w:r>
        <w:rPr/>
        <w:t>Первичная локализация альманаха в Интернете: Сайт Судогодского благочиния «Православие на земле Судогодской». Раздел «Публикации». http://www.sudogda.ru/public/public70.htm (дата обращения 20.06.2018)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1:01:00Z</dcterms:created>
  <dc:creator>Elephant</dc:creator>
  <dc:description/>
  <dc:language>en-US</dc:language>
  <cp:lastModifiedBy>Elephant</cp:lastModifiedBy>
  <dcterms:modified xsi:type="dcterms:W3CDTF">2018-06-19T21:05:00Z</dcterms:modified>
  <cp:revision>3</cp:revision>
  <dc:subject/>
  <dc:title>Лунный А</dc:title>
</cp:coreProperties>
</file>